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2"/>
          <w:szCs w:val="12"/>
          <w:lang w:val="de-DE"/>
        </w:rPr>
      </w:pPr>
      <w:r>
        <w:rPr>
          <w:rFonts w:cs="Arial" w:ascii="Arial" w:hAnsi="Arial"/>
          <w:b/>
          <w:bCs/>
          <w:sz w:val="12"/>
          <w:szCs w:val="12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bCs/>
          <w:i/>
          <w:iCs/>
          <w:lang w:val="de-DE"/>
        </w:rPr>
        <w:t xml:space="preserve">Mecanisme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  <w:lang w:val="de-DE"/>
        </w:rPr>
      </w:pPr>
      <w:r>
        <w:rPr>
          <w:rFonts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canis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.l.dr.ing.ISTRATE Mihael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Tahoma" w:ascii="Tahoma" w:hAnsi="Tahoma"/>
                <w:sz w:val="18"/>
                <w:szCs w:val="18"/>
                <w:lang w:val="fr-FR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.l.dr.ing.ISTRAT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Mecanica I, Mecanica II, Metode Numerice,Programarea calculatoarelor si limbaj de programare,Grafica asistata,Desen Tehni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 11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socierea cunoştinţelor, principiilor şi metodelor din mecanisme cu reprezentări grafice pentru rezolvarea de sarcini specifice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-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T3. </w:t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Realizarea dezvoltării personale şi profesionale, utilizând eficient resursele proprii şi instrumentele moderne de studi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marea de competenţe în domeniul elaborării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 integrării cunoştinţelor din mecanisme în scopul aplicării lor pentru identificarea,modelarea,experimentarea,analiza fenomenelor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parametrilor definitorii din procese specifice ingineriei industrial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noaşterea no</w:t>
            </w:r>
            <w:r>
              <w:rPr>
                <w:rFonts w:cs="Tahoma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 xml:space="preserve">iunilor specifice de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ecanisme plane cu bare, mecanisme cu came, mecanisme cu roţi dinţate (analiza cinematică, dinamică şi sinteză)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principiilor, teoremelor şi metodelor de bază din mecanisme,interpretarea rezultatelor teoretice si experimentale si a fenomenelor si proceselor din mecanism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  <w:tab w:val="left" w:pos="1800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principiilor si metodelor din mecanisme 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 asocierea acestora cu reprezentări grafice-desen tehnic ,pentru calcule de dimensionări,calcule de rezisten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ă în aplica</w:t>
            </w:r>
            <w:r>
              <w:rPr>
                <w:rFonts w:cs="Tahoma" w:ascii="Tahoma" w:hAnsi="Tahoma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i specifice ingineriei industrial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utilizarea adecvată de criterii si metode standard de evaluare,din mecanisme,pentru identificarea,modelarea,experimentarea,analiza fenomenelor si parametrilor definitorii din procese specifice ingineriei industri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ro-RO"/>
              </w:rPr>
            </w:pPr>
            <w:r>
              <w:rPr>
                <w:rFonts w:cs="Arial" w:ascii="Arial" w:hAnsi="Arial"/>
                <w:sz w:val="8"/>
                <w:szCs w:val="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structural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unerea cu material supor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ț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criere și exemplificar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ția euristic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inematică a mecanismelor plane cu b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inetostatică a mecanismelor p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dinam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nteza mecanismelor plane cu b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canisme cu came (analiza cinematică, dinamică şi sintez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</w:r>
          </w:p>
        </w:tc>
      </w:tr>
      <w:tr>
        <w:trPr>
          <w:trHeight w:val="60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sme cu roţi dinţ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Istrate M.,Suport de curs Mecanisme, (format electronic, transmis pe grup studenţilor), 2016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Mecanisme. Teorie şi aplicaţii CAD, Pandrea, N., Popa, D., Editura Tehnică, Bucureşti, 2000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Mecanisme, Pelecudi, Chr., Maros, D., Merticaru, V., Pandrea, N., Simionescu, I., Editura Didactică şi Pedagogică, Bucureşti, 1985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Mecanisme articulate, Dudiţă, Fl., Diaconescu, D., Gogu, Gr., Editura Tehnică, Bucureşti, 1989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Transmisii mecanice moderne, Miloiu, Gh., Dudiţă, Fl., Diaconescu, D., V., Editura Tehnică, Bucureşti, 198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Probleme de mecanisme, Pelecudi, Chr., Simionescu, I., Ene, M., Moise, V., Candrea, A., Editura Didactică şi Pedagogică, Bucureşti, 1982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structur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, lucru in grup, dezbaterea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, mecanisme,stand din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nteza mecanismelor pla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librarea statică şi dinam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sme cu c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sme cu roţi dinţ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rificare fin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Dudiţă, Fl., Diaconescu, D., Gogu, Gr.,</w:t>
            </w:r>
            <w:r>
              <w:rPr>
                <w:rFonts w:cs="Arial" w:ascii="Arial" w:hAnsi="Arial"/>
                <w:i/>
                <w:iCs/>
                <w:spacing w:val="-4"/>
                <w:sz w:val="18"/>
                <w:szCs w:val="18"/>
                <w:lang w:val="ro-RO"/>
              </w:rPr>
              <w:t xml:space="preserve"> Mecanisme articulate,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 xml:space="preserve"> Editura Tehnică, Bucureşti, 198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pacing w:val="-4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Bărăscu, E., Popa, D., Mecanisme. Lucrări de laborator, Reprografia U. Piteşti, 199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ndrea, N., Popa, 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Mecanisme. Teorie şi aplicaţii CAD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Editura Tehnică, Bucureşti,2000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strate M.,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Suport de laborator. Mecanisme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</w:t>
            </w:r>
            <w:r>
              <w:rPr>
                <w:rFonts w:cs="Tahoma" w:ascii="Tahoma" w:hAnsi="Tahoma"/>
                <w:sz w:val="16"/>
                <w:szCs w:val="16"/>
                <w:lang w:val="ro-RO"/>
              </w:rPr>
              <w:t>ș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te)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n nota finală</w:t>
            </w:r>
          </w:p>
        </w:tc>
      </w:tr>
      <w:tr>
        <w:trPr>
          <w:trHeight w:val="664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Întelegerea şi aplicarea corectă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(test scri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Însuşirea conceptelor fundamentale din domeniul mecanismel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401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5 Laborator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20"/>
                <w:lang w:val="pt-BR"/>
              </w:rPr>
              <w:t>Capacitatea de a utiliza corect metodele şi modelele prezentate la curs şi laborator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şi notare portofoliu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526" w:hRule="atLeast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20"/>
                <w:lang w:val="pt-BR"/>
              </w:rPr>
              <w:t>Capacitatea de a construi tipuri de argumente pro şi contra pentru mecanismele studiate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Identificarea şi descrierea conceptelor, teoriilor şi metodelor de bază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utilizate în proiectarea  mecanismelor, a subansamblurilor acestora şi a elementelor componente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Identificarea şi utilizarea criteriilor şi metodelor adecvate pentru evaluarea soluţiilor constructive propuse pentru îndeplinirea cerinţelor funcţionale ale mecanismelo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</w:rPr>
              <w:t>-Conceperea soluţiilor constructive  ale subansamblurilor  şi echipamentelor speciale, prin aplicarea principiilor şi metodelor de bază din domeniul ingineriei.</w:t>
            </w:r>
            <w:r>
              <w:rPr>
                <w:rFonts w:cs="Arial" w:ascii="Arial" w:hAnsi="Arial"/>
                <w:sz w:val="16"/>
                <w:szCs w:val="16"/>
                <w:lang w:val="pt-BR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 septembrie 2017</w:t>
        <w:tab/>
        <w:tab/>
      </w:r>
      <w:r>
        <w:rPr>
          <w:rFonts w:cs="Tahoma" w:ascii="Tahoma" w:hAnsi="Tahoma"/>
          <w:sz w:val="18"/>
          <w:szCs w:val="18"/>
          <w:lang w:val="ro-RO"/>
        </w:rPr>
        <w:t>ș</w:t>
      </w:r>
      <w:r>
        <w:rPr>
          <w:rFonts w:cs="Arial" w:ascii="Arial" w:hAnsi="Arial"/>
          <w:sz w:val="18"/>
          <w:szCs w:val="18"/>
          <w:lang w:val="ro-RO"/>
        </w:rPr>
        <w:t>.l.dr.ing. ISTRATE Mihaela</w:t>
        <w:tab/>
        <w:tab/>
        <w:t xml:space="preserve"> </w:t>
      </w:r>
      <w:r>
        <w:rPr>
          <w:rFonts w:cs="Tahoma" w:ascii="Tahoma" w:hAnsi="Tahoma"/>
          <w:sz w:val="18"/>
          <w:szCs w:val="18"/>
          <w:lang w:val="ro-RO"/>
        </w:rPr>
        <w:t>ș</w:t>
      </w:r>
      <w:r>
        <w:rPr>
          <w:rFonts w:cs="Arial" w:ascii="Arial" w:hAnsi="Arial"/>
          <w:sz w:val="18"/>
          <w:szCs w:val="18"/>
          <w:lang w:val="ro-RO"/>
        </w:rPr>
        <w:t>.l.dr.ing. ISTRATE Mihaela</w:t>
      </w:r>
    </w:p>
    <w:p>
      <w:pPr>
        <w:pStyle w:val="Normal"/>
        <w:rPr>
          <w:rFonts w:ascii="Arial" w:hAnsi="Arial" w:eastAsia="Arial" w:cs="Arial"/>
          <w:sz w:val="18"/>
          <w:szCs w:val="18"/>
          <w:lang w:val="ro-RO"/>
        </w:rPr>
      </w:pPr>
      <w:r>
        <w:rPr>
          <w:rFonts w:eastAsia="Arial" w:cs="Arial" w:ascii="Arial" w:hAnsi="Arial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  <w:lang w:val="ro-RO"/>
        </w:rPr>
        <w:t>Director departament DAT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 xml:space="preserve">29 septembrie 2017 </w:t>
        <w:tab/>
        <w:tab/>
        <w:tab/>
        <w:tab/>
        <w:tab/>
        <w:tab/>
        <w:tab/>
        <w:t>conf.dr.ing. CLENCI Adrian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pacing w:val="-4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pacing w:val="-4"/>
          <w:sz w:val="18"/>
          <w:szCs w:val="18"/>
          <w:lang w:val="ro-RO"/>
        </w:rPr>
      </w:pPr>
      <w:r>
        <w:rPr>
          <w:rFonts w:eastAsia="Arial" w:cs="Arial" w:ascii="Arial" w:hAnsi="Arial"/>
          <w:spacing w:val="-4"/>
          <w:sz w:val="18"/>
          <w:szCs w:val="18"/>
          <w:lang w:val="ro-RO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pacing w:val="-4"/>
          <w:sz w:val="18"/>
          <w:szCs w:val="18"/>
          <w:lang w:val="ro-RO"/>
        </w:rPr>
        <w:t>conf.dr.ing. Daniel Constantin Anghel</w:t>
      </w:r>
    </w:p>
    <w:p>
      <w:pPr>
        <w:pStyle w:val="Normal"/>
        <w:rPr>
          <w:rFonts w:ascii="Arial" w:hAnsi="Arial" w:cs="Arial"/>
          <w:spacing w:val="-4"/>
          <w:sz w:val="18"/>
          <w:szCs w:val="18"/>
          <w:lang w:val="ro-RO"/>
        </w:rPr>
      </w:pPr>
      <w:r>
        <w:rPr>
          <w:rFonts w:cs="Arial" w:ascii="Arial" w:hAnsi="Arial"/>
          <w:spacing w:val="-4"/>
          <w:sz w:val="18"/>
          <w:szCs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ro-RO"/>
      </w:rPr>
    </w:pPr>
    <w:r>
      <w:rPr>
        <w:rFonts w:cs="Arial" w:ascii="Arial" w:hAnsi="Arial"/>
        <w:b/>
        <w:bCs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bCs/>
      <w:sz w:val="36"/>
      <w:szCs w:val="36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7z0">
    <w:name w:val="WW8Num37z0"/>
    <w:qFormat/>
    <w:rPr>
      <w:rFonts w:ascii="Symbol" w:hAnsi="Symbol" w:cs="Symbol"/>
      <w:color w:val="000000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NoSpacingChar">
    <w:name w:val="No Spacing Char"/>
    <w:qFormat/>
    <w:rPr>
      <w:sz w:val="24"/>
      <w:szCs w:val="24"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2Char">
    <w:name w:val="Body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aps/>
      <w:sz w:val="22"/>
      <w:szCs w:val="22"/>
    </w:rPr>
  </w:style>
  <w:style w:type="paragraph" w:styleId="TextBody">
    <w:name w:val="Body Text"/>
    <w:basedOn w:val="Normal"/>
    <w:pPr/>
    <w:rPr>
      <w:b/>
      <w:bCs/>
      <w:sz w:val="28"/>
      <w:szCs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1:26:00Z</dcterms:created>
  <dc:creator>User</dc:creator>
  <dc:description/>
  <dc:language>en-US</dc:language>
  <cp:lastModifiedBy>ANCUTA</cp:lastModifiedBy>
  <cp:lastPrinted>2016-06-07T12:56:00Z</cp:lastPrinted>
  <dcterms:modified xsi:type="dcterms:W3CDTF">2017-10-23T21:26:00Z</dcterms:modified>
  <cp:revision>2</cp:revision>
  <dc:subject/>
  <dc:title>UNIVERSITATEA DIN PITEŞTI</dc:title>
</cp:coreProperties>
</file>